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СЕВЕРО-ЕНИСЕЙ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СЕВЕРО-ЕНИСЕЙСК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663282, гп Северо-Енисейский Красноярского края, ул. Ленина, 48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елефон / факс (8-39160) 21-0-67;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rf</w:t>
      </w:r>
      <w:r>
        <w:rPr>
          <w:sz w:val="24"/>
          <w:szCs w:val="24"/>
        </w:rPr>
        <w:t>34@</w:t>
      </w:r>
      <w:r>
        <w:rPr>
          <w:sz w:val="24"/>
          <w:szCs w:val="24"/>
          <w:lang w:val="en-US"/>
        </w:rPr>
        <w:t>krasf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КПО 02280297 ОГРН 1022401507721 ИНН / КПП 2434001040 / 2434010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10» ноября 2021 года</w:t>
        <w:tab/>
        <w:t xml:space="preserve">             </w:t>
        <w:tab/>
        <w:tab/>
        <w:tab/>
        <w:tab/>
        <w:tab/>
        <w:t xml:space="preserve">               № 152 – 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 утверждении отдельных кодов бюджетной классификации при составлении и исполнении бюджета Северо-Енисейского района, начиная с бюджета Северо-Енисейского района на 2022 год и плановый период 2023-2024 годов </w:t>
      </w:r>
      <w:r>
        <w:rPr>
          <w:i/>
          <w:color w:val="FF0000"/>
        </w:rPr>
        <w:t>(в редакции приказов от 22.12.2021 № 187-ОД, от 18.01.2022 № 01-ОД, от 31.01.2022 № 07-ОД, от 15.02.2022 № 17-ОД, от 28.02.2022 № 25-ОД, от 05.03.2022 № 35-ОД, от 14.03.2022 №36-ОД, от 21.03.2022 № 40-ОД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целях составления и исполнения бюджета района, составления бюджетной отчетности, обеспечивающей сопоставимость показателей бюджетов бюджетной системы Российской Федерации, в соответствии с частью 9 статьи 20 и частью 4 статьи 21, частью 7 статьи 23 Бюджетного кодекса Российской Федерации, приказом Минфина России от 06.06.2019 № 85н «О Порядке формирования и применения кодов бюджетной классификации Российской Федерации, их структуре и принципах назначения» (с учетом  изменений, вносимых приказом министерства финансов Российской Федерации от 11 июня 2021 г. N 78н «О внесении изменений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 от 6 июня 2019 г. N 85н», применяющийся к правоотношениям, возникающим при составлении и исполнении бюджетов бюджетной системы Российской Федерации, начиная с бюджетов бюджетной системы Российской Федерации на 2022 год (на 2022 год и на плановый период 2023 и 2024 годов) и Приказа Министерства финансов Российской Федерации от 08.06.2021 № 75н «Об утверждении кодов (перечней кодов) бюджетной классификации Российской Федерации на 2022 год (на 2022 год и на плановый период 2023 и 2024 годов)», руководствуясь </w:t>
      </w:r>
      <w:r>
        <w:rPr>
          <w:bCs/>
          <w:sz w:val="28"/>
          <w:szCs w:val="28"/>
        </w:rPr>
        <w:t>пунктом 3.45. Положения о Финансовом управлении администрации Северо-Енисейского района, утвержденного постановлением администрации Северо-Енисейского района от 19.09.1995 № 327 (в редакции постановлений администрации Северо-Енисейского района от 19.06.1996 № 209, от 09.07.1999 № 240, от 30.08.1999 № 306, от 12.11.1999  № 399,от 24.06.2002 № 231, от 16.05.2003 № 177, решения Северо-Енисейского районного Совета депутатов от 13.10.2006  № 195-19, от 24.04.2012 № 476-32, от 17.12.2013 № 784-59, от 31.01.2014 № 794-60, от 28.08.2015 № 1070-80, от 05.05.2017 № 275-22, от 18.08.2021 № 161-11)</w:t>
      </w:r>
      <w:r>
        <w:rPr>
          <w:sz w:val="28"/>
          <w:szCs w:val="28"/>
        </w:rPr>
        <w:t>, ПРИКАЗЫВА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о доходам:</w:t>
      </w:r>
    </w:p>
    <w:p>
      <w:pPr>
        <w:pStyle w:val="Normal"/>
        <w:ind w:firstLine="708"/>
        <w:jc w:val="both"/>
        <w:rPr>
          <w:b/>
          <w:b/>
          <w:color w:val="FF0000"/>
          <w:sz w:val="18"/>
          <w:szCs w:val="18"/>
        </w:rPr>
      </w:pPr>
      <w:r>
        <w:rPr>
          <w:sz w:val="28"/>
          <w:szCs w:val="28"/>
        </w:rPr>
        <w:t xml:space="preserve">1) </w:t>
      </w:r>
      <w:hyperlink w:anchor="Par31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кодов подвидов по видам доходов, главными администраторами которых являются органы местного самоуправления Северо-Енисейского района, органы администрации Северо-Енисейского района (с правами юридического лица) и (или) находящиеся в их ведении муниципальные казенные учреждения  согласно приложению 1 к настоящему приказ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о расхода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рядок подхода по формированию единой структуры кода целевых статей расходов бюджета Северо-Енисейского района согласно приложению 2  к настоящему приказ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рядок определения перечня и кодов целевых статей расходов бюджета Северо-Енисей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из краевого бюджета согласно приложению 3  к настоящему приказу;</w:t>
      </w:r>
    </w:p>
    <w:p>
      <w:pPr>
        <w:pStyle w:val="Normal"/>
        <w:ind w:firstLine="708"/>
        <w:jc w:val="both"/>
        <w:rPr>
          <w:color w:val="FF0000"/>
          <w:sz w:val="18"/>
          <w:szCs w:val="18"/>
        </w:rPr>
      </w:pPr>
      <w:r>
        <w:rPr>
          <w:sz w:val="28"/>
          <w:szCs w:val="28"/>
        </w:rPr>
        <w:t>3) Перечень и коды целевых статей расходов бюджета Северо-Енисейского района согласно приложению 4 к настоящему приказу.</w:t>
      </w:r>
      <w:r>
        <w:rPr>
          <w:color w:val="FF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Бюджетно-экономическому отделу Финансового управления администрации Северо-Енисейского района (Новоселова Т.А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при составлении проекта решения Северо-Енисейского районного Совета депутатов «О бюджете Северо-Енисейского района на 2022 год и плановый период 2023-2024 годов» и исполнении бюджета Северо-Енисейского района обеспечить формирование перечней и кодов в справочниках автоматизированного программного продукта «АЦК-Финансы» в соответствии с положениями настоящего приказ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своевременное внесение изменений в соответствии с законодательством Российской Федерации, законами Красноярского края и муниципальными правовыми актами Северо-Енисейского района в настоящий приказ в части исполнения бюджета Северо-Енисейского района с последующим своевременным внесением изменений в справочники классификации доходов и информированием Управление Федерального казначейства по Красноярскому краю в электронном виде через программу СУФД (Система удаленного финансового документооборота по обмену информаци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менять настоящий приказ при составлении и исполнении бюджета Северо-Енисейского района, начиная с бюджета Северо-Енисейского района на 2022 год и плановый период 2023-2024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ий приказ вступает в силу со дня подписания и подлежит опубликованию на официальном сайте Северо-Енисейского района в информационно-телекоммуникационной сети «Интернет» (ww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admse.ru).</w:t>
        <w:tab/>
        <w:tab/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 по финан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юджетному устройству, руковод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веро-Енисейского района</w:t>
        <w:tab/>
        <w:t xml:space="preserve">                    </w:t>
        <w:tab/>
        <w:t xml:space="preserve">                                    А.Э. Перепелиц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40:00Z</dcterms:created>
  <dc:creator>Admin</dc:creator>
  <dc:description/>
  <cp:keywords/>
  <dc:language>en-US</dc:language>
  <cp:lastModifiedBy>User5</cp:lastModifiedBy>
  <cp:lastPrinted>2021-11-24T14:04:00Z</cp:lastPrinted>
  <dcterms:modified xsi:type="dcterms:W3CDTF">2022-04-05T07:54:00Z</dcterms:modified>
  <cp:revision>1423</cp:revision>
  <dc:subject/>
  <dc:title>РОССИЙСКАЯ ФЕДЕРАЦИЯ</dc:title>
</cp:coreProperties>
</file>